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b/>
                <w:bCs/>
                <w:sz w:val="28"/>
              </w:rPr>
              <w:t>变导程螺旋传动装置优化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变导程螺旋传动装置既实现传动功能，同时也实现终端锁闭的功能。其原理是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设计了变导程丝杆与自适应螺母，变导程丝杆终端的螺旋升角为零，小于摩擦角，螺纹具有自锁功能；自适应螺母与携门架相连，当自适应螺母的滚动销进入、退出丝杆的零升角，门被锁闭、解锁，同时自适应螺母延丝杆带动携门架往复运动，实现传动功能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由于滚动销在丝杆槽力往复运动，滚动销和丝杆的硬度需要匹配。目前滚动销较丝杆硬度高，由于各种门系统调整的差异，导致滚动销和丝杆受到门系统反作用力不一致。丝杆在滚动销的作用下发现有翻边现象。为了解决这一问题需要对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变导程螺旋传动装置进行优化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51Z</dcterms:modified>
  <cp:revision>2</cp:revision>
  <dc:subject/>
  <dc:title>2014年工作站（创新基地）设立单位</dc:title>
</cp:coreProperties>
</file>